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previous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[@*]| form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[@=|&lt;word&gt;|]| form allows a set of transformations to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@@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&lt;@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*@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left@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right@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flip@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alfsize@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dblsize@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vflip@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hflip@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\transformDrop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od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various pictures and diagrams 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mp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tmp@{\gdef\preXYtransform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#1\expandafter{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ostXYtransform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ost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c\advance\dimen@-\R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c \advance\dimen@-\L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=\if-#1\Lc\else#1\R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=\if-#1\Rc\else#1\L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=\if-#2\Dc\else#2\U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c=\if-#2\Uc\else#2\D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*shape@#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{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@@#1@@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c|, |\Rc|, |\Uc| and |\D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p=\Lc \Rp=\Rc \Up=\Uc \Dp=\D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cosDirection\Rp  \Lc=\cosDirection\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c=\cosDirection\Up  \Dc=\cosDirection\D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cosDirection\Lp  \Lc=\cosDirection\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c=\cosDirection\Dp  \Dc=\cosDirection\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c \if-\sinDirection\Dp\else\sinDirection\U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c \if-\sinDirection\Up\else\sinDirection\D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c \if-\sinDirection\Lp\else\sinDirection\R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c \if-\sinDirection\Rp\else\sinDirection\L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c \advance\dimen@ii-\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c=\the\Lc \Rc=\the\Rc \Uc=\the\Uc \Dc=\the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toks@={\egroup\let\xy@transform@=\relax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addtotoks@\expandafter{\expandafter{\Drop@@}}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hape@flip@{\xyrotatechar@ v(-1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DVI-driver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